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u w:val="single"/>
        </w:rPr>
        <w:t>Döntéshozatal:</w:t>
      </w:r>
      <w:r>
        <w:rPr/>
        <w:t xml:space="preserve"> egyszerű többség</w:t>
      </w:r>
      <w:r>
        <w:rPr>
          <w:color w:val="FF0000"/>
        </w:rPr>
        <w:t xml:space="preserve"> </w:t>
        <w:tab/>
        <w:tab/>
        <w:tab/>
        <w:tab/>
        <w:tab/>
        <w:t xml:space="preserve">               </w:t>
      </w:r>
      <w:r>
        <w:rPr>
          <w:b/>
          <w:sz w:val="24"/>
          <w:szCs w:val="24"/>
        </w:rPr>
        <w:t>III-1/2013. Ny.ü.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E L Ő T E R J E S Z T É S</w:t>
      </w:r>
      <w:r>
        <w:rPr>
          <w:sz w:val="24"/>
          <w:szCs w:val="24"/>
        </w:rPr>
        <w:t xml:space="preserve">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Tótkomlós Város Önkormányzata Képviselő-testületének</w:t>
      </w:r>
    </w:p>
    <w:p>
      <w:pPr>
        <w:pStyle w:val="Normal"/>
        <w:jc w:val="center"/>
        <w:rPr/>
      </w:pPr>
      <w:r>
        <w:rPr>
          <w:iCs/>
          <w:sz w:val="24"/>
          <w:szCs w:val="24"/>
        </w:rPr>
        <w:t>2013. március 5-ei ülésére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jc w:val="both"/>
        <w:rPr/>
      </w:pPr>
      <w:r>
        <w:rPr>
          <w:sz w:val="24"/>
          <w:szCs w:val="24"/>
        </w:rPr>
        <w:t xml:space="preserve">Tárgy: </w:t>
      </w:r>
      <w:r>
        <w:rPr>
          <w:sz w:val="24"/>
        </w:rPr>
        <w:t>Tájékoztatás az Orosházi Többcélú Kistérségi Társulás és a Dél-Békési Kistérség Többcélú Társulás együttműködésérő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Dél-Békési Kistérség Többcélú Társulás (a továbbiakban: Dél-Békési Társulás) megkereste az Orosházi Többcélú Kistérségi Társulás (a továbbiakban Orosházi Társulás) Társulási Tanácsát egy a társulások munkáját előmozdító együttműködési lehetőség kapcsán. Az Orosházi Társulás Társulási Tanácsa támogatta az együttműködés létrejöttét, felismerve az abban rejlő kiváló lehetőséget többek között arra, hogy a Társulások ezután részt vehetnek közös pályázatokon az eredményesebb forráslehívás és a nagyobb támogatási intenzitás elérése érdekében. A Társulások összefogásával és ezen keresztül a Társulások elnökeinek közös támogatásával, hatékony segítséget kaphatnak a Társulások települései helyi ügyeik, problémáik megoldásába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ársulások elnökei a Társulások együttműködésére vonatkozó akaratukat együttműködési szándéknyilatkozat aláírásával erősítették m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ok együttműködése nem csak papíron létezik, hiszen annak már kézzel fogható eredményei is vannak Tótkomlós vonatkozásába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vettük a kapcsolatot Dr. Dancsó József Orosháza Város polgármesterével, országgyűlési képviselővel és Simonka György Pusztaottlaka polgármesterével, országgyűlési képviselővel, akik segítségével sikerült több, városunk életét érintő ügyben előrelépést elér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lmúlt hónapok megoldásra váró feladata volt a városunkban működő </w:t>
      </w:r>
      <w:r>
        <w:rPr>
          <w:b/>
          <w:sz w:val="24"/>
          <w:szCs w:val="24"/>
        </w:rPr>
        <w:t>vérvételi labor</w:t>
      </w:r>
      <w:r>
        <w:rPr>
          <w:sz w:val="24"/>
          <w:szCs w:val="24"/>
        </w:rPr>
        <w:t xml:space="preserve"> (a továbbiakban: kislabor) további sorsának rendezése, hiszen a korábbi szerződésünket az Orosházi Kórház 2012 decemberében felmondta. A kislabor a tótkomlósi emberek számára nagyon fontos szolgáltatás ellátását biztosítja, így annak fenntartása nélkülözhetetlen a város számára. A probléma megoldása érdekében kértük Dr. Dancsó József és Simonka György országgyűlési képviselők segítségét, akik közbenjárásának is köszönhetően a kislabor működésére új szerződést sikerült aláírni az Orosházi Kórházzal, melynek értelmében a kislaborunk az elmúlt évek gyakorlatának megfelelően működik tovább heti három alkalommal, napi két órába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EOP 1.2.0 2F 09-2010-0087</w:t>
      </w:r>
      <w:r>
        <w:rPr/>
        <w:t xml:space="preserve"> </w:t>
      </w:r>
      <w:r>
        <w:rPr>
          <w:sz w:val="24"/>
          <w:szCs w:val="24"/>
        </w:rPr>
        <w:t xml:space="preserve">azonosító számú, </w:t>
      </w:r>
      <w:r>
        <w:rPr>
          <w:b/>
          <w:sz w:val="24"/>
          <w:szCs w:val="24"/>
        </w:rPr>
        <w:t>„Tótkomlós csatornázásának és szennyvíztisztításának fejlesztése”</w:t>
      </w:r>
      <w:r>
        <w:rPr>
          <w:sz w:val="24"/>
          <w:szCs w:val="24"/>
        </w:rPr>
        <w:t xml:space="preserve"> tárgyú beruházás ügyének előmozdítása érdekében kértük az országgyűlési képviselők segítő közreműködését, hiszen a közbeszerzési dokumentációk minőségbiztosítása már több mint egy éve húzódott. Simonka György országgyűlési képviselő közbenjárásának köszönhetően a projekt új lendületet kapott és 2013 februárjában megtörtént a kivitelezésre vonatkozó közbeszerzési eljárást megindító hirdetmény közzététele. A beérkezett ajánlatok bontására 2013. április 2. napján kerül sor. A pályázattal kapcsolatban a lakossági önerő csökkentése érdekében kihasználható lehetőségek felkutatása ügyében is kértem Simonka György képviselő úr közbenjárását, mely kapcsán bízom abban, sikerül a lakosság számára is kedvező megoldásokat talál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jékoztatom a tisztelt képviselőket a TIOP 2.2.1/11/1-2012-0001 azonosító számú pályázat állásáról is, melyet az Országos Mentőszolgálat (a továbbiakban: OMSZ) nyújtott be, új mentőállomások létesítésére és meglévő mentőállomások felújítására. A pályázat keretében az egyik új </w:t>
      </w:r>
      <w:r>
        <w:rPr>
          <w:b/>
          <w:sz w:val="24"/>
          <w:szCs w:val="24"/>
        </w:rPr>
        <w:t>mentőállomás</w:t>
      </w:r>
      <w:r>
        <w:rPr>
          <w:sz w:val="24"/>
          <w:szCs w:val="24"/>
        </w:rPr>
        <w:t xml:space="preserve"> Tótkomlóson épül meg, a Jankó János Általános Iskola és Gimnázium Békéssámsoni út felőli udvarán, mely ingatlan vagyonkezelésbe adásáról az OMSZ-el még 2011. év elején megállapodást kötöttünk. Az OMSZ 2013. év február 13. napján kelt levelében tájékoztatott arról, hogy a pályázat kapcsán a Támogatási Szerződés 2012. december 3. napján aláírásra került. Simonka György országgyűlési képviselő úr, a pályázat kapcsán folytatott személyes egyeztetésünk alkalmával biztosított arról, hogy megtesz mindent annak érdekében, hogy a beruházás a 2013. évben megvalósuljon és Tótkomlós lakossága minnél hamarabb érezhesse a helyben működő mentőállomás nyújtotta régóta várt biztonság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jékoztatom a tisztelt képviselőket továbbá arról is, hogy 2013. február 28. napján Simonka György országgyűlési képviselő személyes jelenlétében – a képviselő-testület által adott felhatalmazás alapján - Tótkomlós Város Önkormányzata nevében aláírtam a Magyar Állam képviseletében dr. Matolcsy György államháztartásért felelős miniszterrel és Pintér Sándor helyi önkormányzatokért felelős miniszterrel az </w:t>
      </w:r>
      <w:r>
        <w:rPr>
          <w:b/>
          <w:sz w:val="24"/>
          <w:szCs w:val="24"/>
        </w:rPr>
        <w:t>önkormányzati adósság átvállalás</w:t>
      </w:r>
      <w:r>
        <w:rPr>
          <w:sz w:val="24"/>
          <w:szCs w:val="24"/>
        </w:rPr>
        <w:t xml:space="preserve">ának tárgyában kötött megállapodást, melynek köszönhetően a Magyar Állam 52.074379 Ft összegű adósságot és ennek a Magyarország 2013. évi központi költségvetéséről szóló 2012. évi CCIV. törvény 72. § (1) bekezdésében meghatározott járulékai megfizetését vállalta át Önkormányzatunktó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gy gondolom, hogy a fentiekben említett ügyek kapcsán, az országgyűlési képviselők által nyújtott segítséggel elért eredmények is azt bizonyítják, hogy a Társulások összefogásával és ezáltal a közös érdekérvényesítés lehetőségével megkönnyíthetők a kistelepülések mindennapi élete, felgyorsíthatók a lakosok érdekeit szolgáló fejlesztések megvalósít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épviselő-testületet a tájékoztatómban foglaltak megvitatására, majd kérem, hogy döntsön a tájékoztató tudomásul vétel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I JAVASLA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ótkomlós Város Önkormányzat Képviselő-testülete az Orosházi Többcélú Kistérségi Társulás és a Dél-Békési Kistérség Többcélú Társulás együttműködéséről szóló polgármesteri tájékoztatót elfogadja, azt tudomásul ves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dr. Garay Rita polgármeste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ótkomlós, 2013. március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dr. Garay Rita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 xml:space="preserve">        polgármester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-Times-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-Times-Roman;Times New Roman" w:hAnsi="H-Times-Roman;Times New Roman" w:cs="H-Times-Roman;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lbChar">
    <w:name w:val="Élőláb Char"/>
    <w:basedOn w:val="Bekezdsalapbettpusa"/>
    <w:qFormat/>
    <w:rPr>
      <w:sz w:val="24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  <w:textAlignment w:val="auto"/>
    </w:pPr>
    <w:rPr>
      <w:sz w:val="24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</w:rPr>
  </w:style>
  <w:style w:type="paragraph" w:styleId="Felsorols">
    <w:name w:val="Felsorolás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Header">
    <w:name w:val="Header"/>
    <w:basedOn w:val="Normal"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1:00Z</dcterms:created>
  <dc:creator>Műszaki Oszt.</dc:creator>
  <dc:description/>
  <dc:language>en-US</dc:language>
  <cp:lastModifiedBy>Polgármester</cp:lastModifiedBy>
  <cp:lastPrinted>2013-02-12T13:56:00Z</cp:lastPrinted>
  <dcterms:modified xsi:type="dcterms:W3CDTF">2013-03-05T10:31:00Z</dcterms:modified>
  <cp:revision>2</cp:revision>
  <dc:subject/>
  <dc:title>Döntéshozatal: egyszerű többség</dc:title>
</cp:coreProperties>
</file>